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0"/>
        <w:rPr>
          <w:rFonts w:ascii="Tahoma" w:hAnsi="Tahoma" w:cs="Tahoma"/>
          <w:color w:val="2C4244"/>
          <w:sz w:val="21"/>
          <w:szCs w:val="21"/>
        </w:rPr>
      </w:pPr>
      <w:r>
        <w:rPr>
          <w:sz w:val="20"/>
          <w:szCs w:val="20"/>
        </w:rPr>
        <w:t xml:space="preserve">Наименование МТР: </w:t>
      </w:r>
      <w:r>
        <w:rPr>
          <w:rFonts w:cs="Tahoma" w:ascii="Tahoma" w:hAnsi="Tahoma"/>
          <w:b w:val="false"/>
          <w:color w:val="2C4244"/>
          <w:sz w:val="21"/>
          <w:szCs w:val="21"/>
        </w:rPr>
        <w:t>Зажим наборный</w:t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000000"/>
          <w:sz w:val="33"/>
          <w:szCs w:val="3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одножильного жёсткого прово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...4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многожильного гибкого прово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…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 ток In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 раб напряже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электрич соединения 2:</w:t>
              <w:tab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овое соедине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соедине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ку (поперечное)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юс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жимных клемм на 1 полю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онтаж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-рейка (стандарт) 35 мм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оляции корпуса:</w:t>
              <w:tab/>
              <w:tab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амид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мператур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...+8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негорючести изоляц материала UL94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или размер ячей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харев Эдуард Анатолье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метролог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52)700-700 д.613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iharevEA@tamcomsys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03:00Z</dcterms:created>
  <dc:creator>VAD</dc:creator>
  <dc:description/>
  <cp:keywords/>
  <dc:language>en-US</dc:language>
  <cp:lastModifiedBy>Жихарев Эдуард Анатольевич</cp:lastModifiedBy>
  <cp:lastPrinted>2014-01-20T10:17:00Z</cp:lastPrinted>
  <dcterms:modified xsi:type="dcterms:W3CDTF">2021-10-07T11:35:00Z</dcterms:modified>
  <cp:revision>4</cp:revision>
  <dc:subject/>
  <dc:title>ОПРОСНЫЙ ЛИСТ №______</dc:title>
</cp:coreProperties>
</file>